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205826187"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614290136"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367382460"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440697773"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